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*Crackle* ... *fzzzz* ... "Greetings to the people of the Coalition. This is Flag Admiral Crockett, speaking to you from the bridge deck of Phobo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 are entering the outer orbits of Stroggos, the alien’s home system. As we had postulated, Stroggos’ atmosphere is harsh but breathab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 expect to make planetfall soon. Now is the time to switch on your debriefing panel if ya need it."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36"/>
          <w:szCs w:val="36"/>
        </w:rPr>
        <w:t xml:space="preserve">TCM INTEL BRIEF: </w:t>
      </w:r>
      <w:r>
        <w:rPr>
          <w:rFonts w:eastAsia="Verdana" w:cs="Verdana" w:ascii="Verdana" w:hAnsi="Verdana"/>
          <w:sz w:val="36"/>
          <w:szCs w:val="36"/>
        </w:rPr>
        <w:t>CLASSIFIED</w:t>
      </w: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COMING MESSAGE FROM TCM MARINE COMMANDANT JAME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br/>
        <w:t>We have cleared the interplanetary gateway between Earth and Stroggos. In exactly six hours operation Alien Overlor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ill commence. We fought hard to just get here, losing tens of thousands of brave men and women, hundreds of starships and countless fight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w - finally - we defeated all but the last few Strogg starships and are poised to wreak havok where it hurts - on their own turf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trike force is made up the bulk of the last Earth forces, and we must not allow the Strogg to decimate it. We are depending on you t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liminate the last Strogg threat, posed by their ground-based Gorgon defense fighters, once you make it to the surface of Stroggos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>We must not allow this mission to fail !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>As I speak to you, your pods are being fueled and all systems brought onlin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ver before has there been a greater challenge to life, liberty, and civilization. This is a crusade in which we wil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ccept nothing less than victory. No matter how long it may take us to overcome the Strogg’s barbaric assault, the peopl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f Earth in their righteous might will win through to absolute victory. Today we will make very certain that this form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f barbaric treachery shall never endanger us again. With confidence in you, and with the unbending determination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>of our people, we will gain the inevitable triumph -- so help us Go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go forth and kick ass, soldiers!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36"/>
          <w:szCs w:val="36"/>
        </w:rPr>
        <w:t>OPERATION ALIEN OVERLORD:</w:t>
      </w: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[Geography]</w:t>
        <w:br/>
      </w:r>
      <w:r>
        <w:rPr>
          <w:rFonts w:eastAsia="Verdana" w:cs="Verdana" w:ascii="Verdana" w:hAnsi="Verdana"/>
        </w:rPr>
        <w:t>The core of the Stroggos civilization is the capital city of Cerberon. The highly defended complex is built into the base of an enormous crat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amed Crater Majoris. Between the northern plains and the southern sea of Stroggos, Cerberon contains the major defense, communication, an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political controls for the Strogg civilization. At the northern tip of Majoris is a second crater called Crater Minor. Crater Minor contains the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defense base complex for the city of Cerberon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roggos itself is mainly barren. There is no trace of Fauna or Flora. This is probably caused by toxins from the Strogg industry and the meteors that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>periodically strike across it´s surfac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Political Structure] </w:t>
      </w:r>
      <w:r>
        <w:rPr>
          <w:rFonts w:eastAsia="Verdana" w:cs="Verdana" w:ascii="Verdana" w:hAnsi="Verdana"/>
        </w:rPr>
        <w:br/>
        <w:t xml:space="preserve">The Strogg civilization is governed through a system of Warlords. Each is given strategic locations to command and control. A single leader,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lled the Makron, is chosen from the Warlords. He commands Stroggos from within the palace city located at the southern end of Cerbero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osing him would leave the Strogg confused and in turmoil as the Warlords battle internally to determine a successor. This would remove any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 xml:space="preserve">chance Stroggos has for creating a well-organized strike or defensive position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Defense Systems] </w:t>
      </w:r>
      <w:r>
        <w:rPr>
          <w:rFonts w:eastAsia="Verdana" w:cs="Verdana" w:ascii="Verdana" w:hAnsi="Verdana"/>
        </w:rPr>
        <w:br/>
        <w:t xml:space="preserve">Guarding Stroggos is a defense system we refer to as the Big Gun. This defense system detects and destroys any ship over a few meters in length.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>This gun, thus, is preventing any orbital strik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Energy Resources] </w:t>
      </w:r>
      <w:r>
        <w:rPr>
          <w:rFonts w:eastAsia="Verdana" w:cs="Verdana" w:ascii="Verdana" w:hAnsi="Verdana"/>
        </w:rPr>
        <w:br/>
        <w:t>Bluish crystals called Steedium are the source for most of the energy that powers Stroggos. The energy gained from processing these crystal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vides them with the power run their entire civilization as well as their planetary defense weapons systems (a.k.a. the Big Gun)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36"/>
          <w:szCs w:val="36"/>
        </w:rPr>
        <w:t>Military Objectives</w:t>
      </w: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r primary objectives are to establish a communications uplink, destroy the planetary defense systems, disrupt the Strogg industry, an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ssassinate the Makron commander. Once the communication link is made, subsequent communications will guide troops to their primary targets,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destroy targets of opportunity, and provide necessary ground support for the follow-up air strike. The Commlink will also work as a Landing Beacon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>for our pods in case Strogg ECM can disrupt their NavComp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[Communications Uplink]</w:t>
      </w:r>
      <w:r>
        <w:rPr>
          <w:rFonts w:eastAsia="Verdana" w:cs="Verdana" w:ascii="Verdana" w:hAnsi="Verdana"/>
        </w:rPr>
        <w:t xml:space="preserve"> </w:t>
        <w:br/>
        <w:t>Your first objective is to establish an uplink between command and the Strogg communication computers. These are in the exterior military base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cross Stroggo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will enable continued communications, location information, and combat analysis. Failure to establish this uplink is not an option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 xml:space="preserve">Once on the planet, the combat situation may change quickly. It is imperative that you regularly check your computer systems for updated orders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Disable the Big Gun] </w:t>
      </w:r>
      <w:r>
        <w:rPr>
          <w:rFonts w:eastAsia="Verdana" w:cs="Verdana" w:ascii="Verdana" w:hAnsi="Verdana"/>
        </w:rPr>
        <w:br/>
        <w:t>From the LZ make your way past the security systems and move to secure the Big Gun located on the center of the combat area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curing the Big Gun will enable our strike force to begin with orbital bombardmen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Strogg mining]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mines are affecting Strogg armour condition. Their loss will be a critical blow to the Strog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Industrial region]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litary goods of all kind plus the implants for new Strogg are manufacted inside the huge Industrial Complex. The loss of the facility will caus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hortages in the advanced Strogg classes and lower Strogg fighter numb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Strogg research]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large research lab to the south is producing high-tech equipment. Securing it will cut down the Stroggs ability to use shields severel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Logistic distribution system]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Logistics Center can send Strogg troops via subway into all urban sectors. Taking out the center will force the Strog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to take a route across the surface from either the processing plant or Cerberon itself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ubway itself is unfortunately unsuitable to transport human lifeforms, as the underground conditions would be letha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Primary reactor]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wering Stroggos is a single geothermal reactor core. Loss of the power supply will affect all areas of the Strogg econom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ogg have an abundance of auxiliary power reactors and geothermal generators to power all electrical systems of Stroggos, but not enough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o run all production facilities at full capacit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iven the importance of the reactor to the Strogg, you can expect it to be well protected and secur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Main hangarbay]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main hangar is housing most Strogg fighters. Loss of control over the installation will prevent Strogg attacks to our fleet, as well as reducin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threat from Strogg interceptors dramatically. A few Strogg fighters from Cerberon will remain operational, but they will be limited t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rcepting air strikes and shuttles - with low efficienc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Processing plant]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Processing plant is where new Strogg are assembled ( and humans dis-assembled ). Once offline there will be a shortage of new Strog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, causing significant longer times to gather troops for task group creation as well as lower numbers of more the powerfull Strog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loss of most maintenance capabilities will also lower Strogg durability.</w:t>
        <w:br/>
      </w:r>
      <w:r>
        <w:rPr>
          <w:rFonts w:eastAsia="Verdana" w:cs="Verdana" w:ascii="Verdana" w:hAnsi="Verdana"/>
          <w:b/>
          <w:bCs/>
        </w:rPr>
        <w:t xml:space="preserve">[Assassinate the Makron] </w:t>
      </w:r>
      <w:r>
        <w:rPr>
          <w:rFonts w:eastAsia="Verdana" w:cs="Verdana" w:ascii="Verdana" w:hAnsi="Verdana"/>
        </w:rPr>
        <w:br/>
        <w:t>Finally, locate and terminate the Strogg commander somewhere within the capital palac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36"/>
          <w:szCs w:val="36"/>
        </w:rPr>
        <w:t>The Strike Forc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ur forces are made up of carriers,TCM troop ships, warships, cruisers, and destroyers for defense. The bigger ships are housing th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iper-class starfighters used for airstrikes and air superiority.The troop ships are used for training and equipment production for the marine corp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uring the blockad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loss of the capital ships would be a terrible blow to the Coalition, preventing any attack on Strogg soil for years as well as giving th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rogg time to set up a counterstrike on Earth. You must not allow this to happen !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[Carriers]</w:t>
      </w:r>
      <w:r>
        <w:rPr>
          <w:rFonts w:eastAsia="Verdana" w:cs="Verdana" w:ascii="Verdana" w:hAnsi="Verdana"/>
        </w:rPr>
        <w:t xml:space="preserve"> </w:t>
        <w:br/>
        <w:t>Carriers mainly serve as home to the air crews and their Viper starfighters. They are durable, but only lightly armed and quite expensive to build, s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re may be only a few reinforcement ships to the blockad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>Carriers multiply the Viper productio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TCM troop ships] </w:t>
      </w:r>
      <w:r>
        <w:rPr>
          <w:rFonts w:eastAsia="Verdana" w:cs="Verdana" w:ascii="Verdana" w:hAnsi="Verdana"/>
        </w:rPr>
        <w:br/>
        <w:t>Mobile bases for the Marines, these also produce the equipment used by our troops. If they get decimated, your daily "income" will drop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oss of the troop ships therefore would lead to inability to deploy new special forces or equipment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[Warships]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warship class vessel is a mobile fortress. It is very well suited to combat and orbital bombardment. They also accomodate a moderat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umber of starfighters, Marine quarters and some small workshops, making them the most balanced shipclass</w:t>
        <w:br/>
      </w:r>
      <w:r>
        <w:rPr>
          <w:rFonts w:eastAsia="Verdana" w:cs="Verdana" w:ascii="Verdana" w:hAnsi="Verdana"/>
          <w:b/>
          <w:bCs/>
        </w:rPr>
        <w:t xml:space="preserve">[Cruisers] </w:t>
      </w:r>
      <w:r>
        <w:rPr>
          <w:rFonts w:eastAsia="Verdana" w:cs="Verdana" w:ascii="Verdana" w:hAnsi="Verdana"/>
        </w:rPr>
        <w:br/>
        <w:t>These mid sized ships form the inner defense for the capital ships, and will most likely be destroyed earlier than the bigger ships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</w:rPr>
        <w:t>They also carry a few launchers for orbital bombardmen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Destroyers] </w:t>
      </w:r>
      <w:r>
        <w:rPr>
          <w:rFonts w:eastAsia="Verdana" w:cs="Verdana" w:ascii="Verdana" w:hAnsi="Verdana"/>
        </w:rPr>
        <w:br/>
        <w:t>The outer perimeter of the Strike force is formed from this shipclass. Offering a high defense rating vs. Strogg fighters, destroyers are usually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irst ships to deal with attacking Strogg starfight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Viper class starfighter] </w:t>
      </w:r>
      <w:r>
        <w:rPr>
          <w:rFonts w:eastAsia="Verdana" w:cs="Verdana" w:ascii="Verdana" w:hAnsi="Verdana"/>
        </w:rPr>
        <w:br/>
        <w:t>The universal workhorse of the fleet, the Vipers can be trusted with most any mission from fleet defense to planetary airstrik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The Marines...] </w:t>
      </w:r>
      <w:r>
        <w:rPr>
          <w:rFonts w:eastAsia="Verdana" w:cs="Verdana" w:ascii="Verdana" w:hAnsi="Verdana"/>
        </w:rPr>
        <w:br/>
        <w:t>The marines are well equipped troops to secure and defend vital areas. There will be constant reinforcements from Earth, but you must no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aste their lives on lost causes. If we run out of troops, holding key installations will be very difficul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rines are best used to augment attacks or to s.a.d. missions, as they will hunt down Strogg stragglers ( they head toward Strogg in RT mode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oop shuttles may be downed by SAM or interceptors, but you may use townsectors as bridgeheads as you can shift marines into enemy town-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cto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...and Strogg security] </w:t>
      </w:r>
      <w:r>
        <w:rPr>
          <w:rFonts w:eastAsia="Verdana" w:cs="Verdana" w:ascii="Verdana" w:hAnsi="Verdana"/>
        </w:rPr>
        <w:br/>
        <w:t>Most doors on Stroggos open as you approach them. If a door does not open, it is locked. Some Strogg locks may be picked, but vital area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y be protected by security doors that have to be blown apart by heavy gear. Sometimes there is a switch in a control room or security statio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at opens a security door - but you will have to divide forces as one must be at the door to prevent it from closing agai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me areas may be secured by Airlock-type gates. Needless to say that you will be trapped if no one can reach the switch after such a doo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loses agai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marines are not able to pick any locks and will rely on you to pave the wa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Tanks and Walkers] </w:t>
      </w:r>
      <w:r>
        <w:rPr>
          <w:rFonts w:eastAsia="Verdana" w:cs="Verdana" w:ascii="Verdana" w:hAnsi="Verdana"/>
        </w:rPr>
        <w:br/>
        <w:t>The SMC Hovertank and Walker are available to support ground operations in open terrain. The craft are operated by a single person and carry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asonable firepower. - Still on the "TO DO" lis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 xml:space="preserve">[Bombardments] </w:t>
      </w:r>
      <w:r>
        <w:rPr>
          <w:rFonts w:eastAsia="Verdana" w:cs="Verdana" w:ascii="Verdana" w:hAnsi="Verdana"/>
        </w:rPr>
        <w:br/>
        <w:t>Once the planetary defence systems are offline, all ships of the strike force will adopt geostationary orbit to support ground operation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enerally, the more dense the sector is populated, the higher the losses will be. Units in the open are more vulnerable to bombardment than thos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building complex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36"/>
          <w:szCs w:val="36"/>
        </w:rPr>
        <w:t>Enemy Analysi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rogg are composed of varius processed species, although humans became dominant after the assault of Earth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ogg override all higher brain functions of their victims through "Stroggification", a process that implants controlling devices into the skul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 replaces various limbs with weapons or tool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ogg are using several types of ammunition. these are generally weak, but Strogg never run out of ammo due to onboard replication system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Based on the Quake II system, Strogg weapons do mostly less damage than their human counterparts.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The Strogg are likely to produce new forms Strogg based on captured marines or their corpses.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------------------------------------------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od Propertie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ithout uplink, mercs get scattered on arriva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R now deploys equip to "Landing Zone" - bullseye in AIRSPACE FILTER - town selection does not matt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R online at star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move dead merc -&gt; random stats and back available to hir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RSPACE FILTER / "M" Key deploy marines at secto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IRSPACE   " "    / "E"   Key Evac all maines in secto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litia traing cost is now used for marine pool production on earth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shift marines to hostile town sectors now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move Marines to adjacent sectors with CTRL + Arrows while they are shown on the strategic map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use right click give item to merc, the thing will be applied. ( hint: you will see a highligted tile near your target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as designed to use medkits and regen boosters on dying merc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fatigue now starts to affect mercs at below 50 breath so youre fully fit even at 70 or 60 ( as if you would become worse 2 H after awakening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"Arcade merge" all Armour with each other holding SHIFT while attach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r marines are well equiped troops now, so use them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tinous fire: means you can continue autofire next turn if you run out of APs while fire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will only be charged autofire and turning APs on continous fire mode but NO baseAPs - bullets fired in this mode are accumulated fo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itchance - your aiming will be held as well. so you may spray autofire during several turns with increasing penalt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even refine your aim to compensate for rising burstpenalty, but only to 4 total points while fire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ST is replacing AUTO text if the merc is currently sustaining a continous attack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tinous fire mode is lost when : blown by explosives, reloading, moving, more than 5 APs on end turn, RT mode, collapsin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getting severely wounded, gun jam,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 advised that some guns, like the hyperblaster, have a spin down time that results in the gun not being chambered once fireing is stopp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hort turns: Makes get new APs / 4. Thus turns are shorter so there will be more firefights rather than the first one shooting blows away all other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always shoot 1 shot if you have 5 APs or more, even if that shot costs 20 AP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 you may fire sniper guns or RPGs even in that mod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ive it a try, the battles are much more heated if the opponents fire back several short turns. Additionally, now all mercs tend to be use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firefights rather than only the 1 or 2 with the best gun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cannot normally go negative with APs on short turns, exept for reloading and attacks ( above condition 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of course turn it off in the INI if you cannot find yourself comfortable with i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w suppression system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no longewr loose APs, but morale which lowers MRK value. So you may pull mercs outta fire, but you also have to do so as they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ont hit well when being pummel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actical tip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 sure to get enough ammo - Strogg get tougher on higher diff-level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se your grenades to blow up dead Strogg if there is a Strogg Medic aroun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sider a second or third gun - reloading in the wrong place can cost your lif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y to gang up on big Strogg - take them down one by one rather than spreading damag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 not stack troops too much as one grenade can bring them down for several short turn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ne botched assault can turn the tide of the war, but too much preparing can also doom you as your fleet may get decimated too fa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ver using marines will slow you down, exposing your fleet to severe dang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osing too many marines may cause them to get overrun by Strogg once your forces get spread thi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se weapons that use Strogg ammo to reduce your equipment co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oth sides resources will deplete as the war rages, and early missmanagement can be of increasing severety as the invasion progress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sider an airstrike before loosing a sector and giving advantage back to Strogg forc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Use bombardments ASAP on concentrations of Strogg. the losses are roughly percentual to attack strength and exceptionally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ffective against Strogg in the open. additionally, there will be no damage to your resources, as it would be with an airstrik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refully consider your strategy based on your fleet composition. Using the same method every time will not work wel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You have to decide if you will use air strikes or bombardment for defense. Do you have enough marines to afford their offensive use ?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w Command key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 - deploy some Marines her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 - Evakuate all Marines her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 - Orbital Bombardmen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 - Fleet Statu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